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astal Delaware Digital Elevation Model: May 15,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0" w:name="OLE_LINK1"/>
      <w:bookmarkEnd w:id="0"/>
      <w:r>
        <w:rPr>
          <w:rFonts w:cs="Arial" w:ascii="Arial" w:hAnsi="Arial"/>
        </w:rPr>
        <w:t>The file "DE_elevation.zip" contains the Coastal Delaware Digital Elevation Model (file:dem_DE_shw_cm) data set and masks to be used with the elevation data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bookmarkStart w:id="1" w:name="OLE_LINK1"/>
      <w:bookmarkEnd w:id="1"/>
      <w:r>
        <w:rPr>
          <w:rFonts w:cs="Arial" w:ascii="Arial" w:hAnsi="Arial"/>
        </w:rPr>
        <w:t xml:space="preserve">The elevation data is designed to be masked by the Tidal Wetlands. Please put the wetlands mask on top of the elevation data set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bookmarkStart w:id="2" w:name="OLE_LINK2"/>
      <w:bookmarkEnd w:id="2"/>
      <w:r>
        <w:rPr>
          <w:rFonts w:cs="Arial" w:ascii="Arial" w:hAnsi="Arial"/>
        </w:rPr>
        <w:t>If you have your own wetlands data, or prefer to create your ow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levation mask to limit the focus to areas that are more vulnerable t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sea level rise than our entire study area, you can substitute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your own masks. Before doing so, however, please determine whether ou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k covers any areas that your mask does not, and if so, pleas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onsult the metadata for a caution on the decreased reliability of an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reas that you may unveil by using a different mask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OLE_LINK2"/>
      <w:bookmarkStart w:id="4" w:name="OLE_LINK2"/>
      <w:bookmarkEnd w:id="4"/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IMPORTANT NOTE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While this zip file contains the GIS data sets in GIS grid formats, it also includes an ArcGIS ArcMap project (DE_elevation.mxd) that can simply be opened to view the data as it was intended to be used (in conjunction with the appropriate masks)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fter unzipping the file, please do not move any of the files from the directory or the ArcMap project will not work properl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ll data sets included contain metadata that can be viewed within ArcCatalog software. Stand-alone html files of the metadata for each layer have also been included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inally, the zip file also contains layer files (*.lyr) which embed the legend-style symbology for these layers that the authors intended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9:06:00Z</dcterms:created>
  <dc:creator>Jim Titus more changes</dc:creator>
  <dc:description/>
  <dc:language>en-US</dc:language>
  <cp:lastModifiedBy>Richard Streeter</cp:lastModifiedBy>
  <dcterms:modified xsi:type="dcterms:W3CDTF">2008-05-15T21:38:00Z</dcterms:modified>
  <cp:revision>21</cp:revision>
  <dc:subject/>
  <dc:title>The file "MD_ProtectionScenario11_09_2005</dc:title>
</cp:coreProperties>
</file>